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color w:val="auto"/>
          <w:sz w:val="36"/>
          <w:szCs w:val="20"/>
          <w:lang w:val="pt-BR" w:eastAsia="zxx" w:bidi="zxx"/>
        </w:rPr>
      </w:pPr>
      <w:r>
        <w:rPr>
          <w:rFonts w:eastAsia="Times New Roman" w:cs="Verdana" w:ascii="Verdana" w:hAnsi="Verdana"/>
          <w:color w:val="auto"/>
          <w:sz w:val="36"/>
          <w:szCs w:val="20"/>
          <w:lang w:val="pt-BR" w:eastAsia="zx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color w:val="auto"/>
          <w:sz w:val="36"/>
          <w:szCs w:val="20"/>
          <w:lang w:val="pt-BR" w:eastAsia="zxx" w:bidi="zxx"/>
        </w:rPr>
      </w:pPr>
      <w:r>
        <w:rPr>
          <w:rFonts w:eastAsia="Times New Roman" w:cs="Verdana" w:ascii="Verdana" w:hAnsi="Verdana"/>
          <w:color w:val="auto"/>
          <w:sz w:val="36"/>
          <w:szCs w:val="20"/>
          <w:lang w:val="pt-BR" w:eastAsia="zx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color w:val="auto"/>
          <w:sz w:val="36"/>
          <w:szCs w:val="20"/>
          <w:lang w:val="pt-BR" w:eastAsia="zxx" w:bidi="zxx"/>
        </w:rPr>
      </w:pPr>
      <w:r>
        <w:rPr>
          <w:rFonts w:eastAsia="Times New Roman" w:cs="Verdana" w:ascii="Verdana" w:hAnsi="Verdana"/>
          <w:color w:val="auto"/>
          <w:sz w:val="36"/>
          <w:szCs w:val="20"/>
          <w:lang w:val="pt-BR" w:eastAsia="zx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color w:val="auto"/>
          <w:sz w:val="36"/>
          <w:szCs w:val="20"/>
          <w:lang w:val="pt-BR" w:eastAsia="zxx" w:bidi="zxx"/>
        </w:rPr>
      </w:pPr>
      <w:r>
        <w:rPr>
          <w:rFonts w:eastAsia="Times New Roman" w:cs="Verdana" w:ascii="Verdana" w:hAnsi="Verdana"/>
          <w:color w:val="auto"/>
          <w:sz w:val="36"/>
          <w:szCs w:val="20"/>
          <w:lang w:val="pt-BR" w:eastAsia="zx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color w:val="auto"/>
          <w:sz w:val="36"/>
          <w:szCs w:val="20"/>
          <w:lang w:val="pt-BR" w:eastAsia="zxx" w:bidi="zxx"/>
        </w:rPr>
      </w:pPr>
      <w:r>
        <w:rPr>
          <w:rFonts w:eastAsia="Times New Roman" w:cs="Verdana" w:ascii="Verdana" w:hAnsi="Verdana"/>
          <w:color w:val="auto"/>
          <w:sz w:val="36"/>
          <w:szCs w:val="20"/>
          <w:lang w:val="pt-BR" w:eastAsia="zx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color w:val="auto"/>
          <w:sz w:val="36"/>
          <w:szCs w:val="20"/>
          <w:lang w:val="pt-BR" w:eastAsia="zxx" w:bidi="zxx"/>
        </w:rPr>
      </w:pPr>
      <w:r>
        <w:rPr>
          <w:rFonts w:eastAsia="Times New Roman" w:cs="Verdana" w:ascii="Verdana" w:hAnsi="Verdana"/>
          <w:color w:val="auto"/>
          <w:sz w:val="36"/>
          <w:szCs w:val="20"/>
          <w:lang w:val="pt-BR" w:eastAsia="zx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 w:ascii="Verdana" w:hAnsi="Verdana"/>
          <w:color w:val="auto"/>
          <w:sz w:val="20"/>
          <w:szCs w:val="20"/>
          <w:lang w:val="pt-BR" w:eastAsia="zx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color w:val="auto"/>
          <w:sz w:val="20"/>
          <w:szCs w:val="20"/>
          <w:lang w:val="en-US" w:eastAsia="en-US" w:bidi="zxx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eastAsia="en-US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color w:val="auto"/>
          <w:sz w:val="20"/>
          <w:szCs w:val="20"/>
          <w:lang w:val="en-US" w:eastAsia="en-US" w:bidi="zxx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eastAsia="en-US" w:bidi="zxx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auto"/>
          <w:sz w:val="64"/>
          <w:szCs w:val="20"/>
          <w:lang w:val="pt-BR" w:eastAsia="zxx" w:bidi="zxx"/>
        </w:rPr>
      </w:pPr>
      <w:r>
        <w:rPr>
          <w:rFonts w:eastAsia="Times New Roman" w:cs="Verdana" w:ascii="Verdana" w:hAnsi="Verdana"/>
          <w:b/>
          <w:color w:val="auto"/>
          <w:sz w:val="64"/>
          <w:szCs w:val="20"/>
          <w:lang w:val="pt-BR" w:eastAsia="zxx" w:bidi="zxx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eastAsia="Times New Roman" w:cs="Times New Roman"/>
          <w:b/>
          <w:b/>
          <w:color w:val="auto"/>
          <w:sz w:val="52"/>
          <w:szCs w:val="52"/>
          <w:lang w:val="pt-BR" w:eastAsia="zxx" w:bidi="zxx"/>
        </w:rPr>
      </w:pPr>
      <w:r>
        <w:rPr>
          <w:rFonts w:eastAsia="Times New Roman" w:cs="Times New Roman"/>
          <w:b/>
          <w:color w:val="auto"/>
          <w:sz w:val="52"/>
          <w:szCs w:val="52"/>
          <w:lang w:val="pt-BR" w:eastAsia="zxx" w:bidi="zxx"/>
        </w:rPr>
        <w:t>PROGRAMA DE TRABALHO E</w:t>
      </w:r>
    </w:p>
    <w:p>
      <w:pPr>
        <w:pStyle w:val="Normal"/>
        <w:pBdr>
          <w:top w:val="single" w:sz="4" w:space="1" w:color="000000"/>
        </w:pBdr>
        <w:jc w:val="center"/>
        <w:rPr>
          <w:rFonts w:eastAsia="Times New Roman" w:cs="Times New Roman"/>
          <w:b/>
          <w:b/>
          <w:color w:val="auto"/>
          <w:sz w:val="52"/>
          <w:szCs w:val="52"/>
          <w:lang w:val="pt-BR" w:eastAsia="zxx" w:bidi="zxx"/>
        </w:rPr>
      </w:pPr>
      <w:r>
        <w:rPr>
          <w:rFonts w:eastAsia="Times New Roman" w:cs="Times New Roman"/>
          <w:b/>
          <w:color w:val="auto"/>
          <w:sz w:val="52"/>
          <w:szCs w:val="52"/>
          <w:lang w:val="pt-BR" w:eastAsia="zxx" w:bidi="zxx"/>
        </w:rPr>
        <w:t>PROPOSTA ORÇAMENTÁRIA</w:t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 w:cs="Times New Roman"/>
          <w:b/>
          <w:b/>
          <w:color w:val="auto"/>
          <w:sz w:val="52"/>
          <w:szCs w:val="52"/>
          <w:lang w:val="pt-BR" w:eastAsia="zxx" w:bidi="zxx"/>
        </w:rPr>
      </w:pPr>
      <w:r>
        <w:rPr>
          <w:rFonts w:eastAsia="Times New Roman" w:cs="Times New Roman"/>
          <w:b/>
          <w:color w:val="auto"/>
          <w:sz w:val="52"/>
          <w:szCs w:val="52"/>
          <w:lang w:val="pt-BR" w:eastAsia="zxx" w:bidi="zxx"/>
        </w:rPr>
        <w:t>DA</w:t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 w:cs="Times New Roman"/>
          <w:b/>
          <w:b/>
          <w:color w:val="auto"/>
          <w:sz w:val="52"/>
          <w:szCs w:val="52"/>
          <w:lang w:val="pt-BR" w:eastAsia="zxx" w:bidi="zxx"/>
        </w:rPr>
      </w:pPr>
      <w:r>
        <w:rPr>
          <w:rFonts w:eastAsia="Times New Roman" w:cs="Times New Roman"/>
          <w:b/>
          <w:color w:val="auto"/>
          <w:sz w:val="52"/>
          <w:szCs w:val="52"/>
          <w:lang w:val="pt-BR" w:eastAsia="zxx" w:bidi="zxx"/>
        </w:rPr>
        <w:t>SECRETARIA EXECUTIVA DO CNRH PARA 2008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auto"/>
          <w:sz w:val="64"/>
          <w:szCs w:val="20"/>
          <w:lang w:val="pt-BR" w:eastAsia="zxx" w:bidi="zxx"/>
        </w:rPr>
      </w:pPr>
      <w:r>
        <w:rPr>
          <w:rFonts w:eastAsia="Times New Roman" w:cs="Verdana" w:ascii="Verdana" w:hAnsi="Verdana"/>
          <w:b/>
          <w:color w:val="auto"/>
          <w:sz w:val="64"/>
          <w:szCs w:val="20"/>
          <w:lang w:val="pt-BR" w:eastAsia="zx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b/>
          <w:b/>
          <w:color w:val="auto"/>
          <w:sz w:val="28"/>
          <w:szCs w:val="20"/>
          <w:lang w:val="pt-BR" w:eastAsia="zxx" w:bidi="zxx"/>
        </w:rPr>
      </w:pPr>
      <w:r>
        <w:rPr>
          <w:rFonts w:eastAsia="Times New Roman" w:cs="Verdana" w:ascii="Verdana" w:hAnsi="Verdana"/>
          <w:b/>
          <w:color w:val="auto"/>
          <w:sz w:val="28"/>
          <w:szCs w:val="20"/>
          <w:lang w:val="pt-BR" w:eastAsia="zx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color w:val="auto"/>
          <w:sz w:val="28"/>
          <w:szCs w:val="20"/>
          <w:lang w:val="pt-BR" w:eastAsia="zxx" w:bidi="zxx"/>
        </w:rPr>
      </w:pPr>
      <w:r>
        <w:rPr>
          <w:rFonts w:eastAsia="Times New Roman" w:cs="Verdana" w:ascii="Verdana" w:hAnsi="Verdana"/>
          <w:color w:val="auto"/>
          <w:sz w:val="28"/>
          <w:szCs w:val="20"/>
          <w:lang w:val="pt-BR" w:eastAsia="zx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color w:val="auto"/>
          <w:sz w:val="28"/>
          <w:szCs w:val="20"/>
          <w:lang w:val="pt-BR" w:eastAsia="zxx" w:bidi="zxx"/>
        </w:rPr>
      </w:pPr>
      <w:r>
        <w:rPr>
          <w:rFonts w:eastAsia="Times New Roman" w:cs="Verdana" w:ascii="Verdana" w:hAnsi="Verdana"/>
          <w:color w:val="auto"/>
          <w:sz w:val="28"/>
          <w:szCs w:val="20"/>
          <w:lang w:val="pt-BR" w:eastAsia="zx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color w:val="auto"/>
          <w:sz w:val="28"/>
          <w:szCs w:val="20"/>
          <w:lang w:val="pt-BR" w:eastAsia="zxx" w:bidi="zxx"/>
        </w:rPr>
      </w:pPr>
      <w:r>
        <w:rPr>
          <w:rFonts w:eastAsia="Times New Roman" w:cs="Verdana" w:ascii="Verdana" w:hAnsi="Verdana"/>
          <w:color w:val="auto"/>
          <w:sz w:val="28"/>
          <w:szCs w:val="20"/>
          <w:lang w:val="pt-BR" w:eastAsia="zxx" w:bidi="zxx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eastAsia="Times New Roman" w:cs="Verdana"/>
          <w:color w:val="auto"/>
          <w:sz w:val="28"/>
          <w:szCs w:val="20"/>
          <w:lang w:val="pt-BR" w:eastAsia="zxx" w:bidi="zxx"/>
        </w:rPr>
      </w:pPr>
      <w:r>
        <w:rPr>
          <w:rFonts w:eastAsia="Times New Roman" w:cs="Verdana" w:ascii="Verdana" w:hAnsi="Verdana"/>
          <w:color w:val="auto"/>
          <w:sz w:val="28"/>
          <w:szCs w:val="20"/>
          <w:lang w:val="pt-BR" w:eastAsia="zxx" w:bidi="zxx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134" w:top="23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 w:cs="Times New Roman"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color w:val="auto"/>
          <w:sz w:val="32"/>
          <w:szCs w:val="32"/>
          <w:lang w:val="pt-BR" w:eastAsia="zxx" w:bidi="zxx"/>
        </w:rPr>
        <w:t>Brasília, dezembro de 2007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>INTRODUÇÃO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Esse Programa de Trabalho e Proposta Orçamentária atendem ao que dispõe a Lei n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9.433/1997, em seu artigo 46, inciso V - compete à Secretaria Executiva do Conselho Nacional de Recursos Hídricos - CNRH elaborar seu programa de trabalho e respectiva proposta orçamentária anual e submetê-los à aprovação do CNRH; e ainda o Regimento Interno do Colegiado, em seu artigo 42, inciso III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 participação e a motivação dos Conselheiros, atores interessados e influentes, no destino e resultados do CNRH são fatores essenciais ao cumprimento desse programa de trabalho. Em particular, a contribuição do capital humano é fundamental para estabelecer estratégias e objetivos e, ao mesmo tempo, criar a sinergia e o compromisso para alcançá-lo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A Secretaria Executiva do CNRH é exercida pela Secretaria de Recursos Hídricos e Ambiente Urbano do Ministério do Meio Ambiente, através da Gerência de Apoio ao CNRH, a qual compete prestar apoio técnico, administrativo e financeiro ao CNRH e instruir os expedientes provenientes dos Conselhos Estaduais de Recursos Hídricos e dos Comitês de Bacia Hidrográfica. Para cumprimento dessa função, foi estabelecido um objetivo para a Secretaria Executiva do CNRH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>Operacionalização do Conselho Nacional de Recursos Hídricos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Para tanto, propõe-se as atividades aqui relacionadas, grande parte demandadas pelo CNRH e suas Câmaras Técnicas - CTs e outras, não menos importantes, constantes das funções a serem desempenhadas pela Secretaria Executiva do CNRH em 2008</w:t>
      </w:r>
      <w:r>
        <w:rPr>
          <w:rStyle w:val="FootnoteCharacters"/>
          <w:rStyle w:val="FootnoteAnchor"/>
          <w:rFonts w:eastAsia="Times New Roman" w:cs="Times New Roman"/>
          <w:color w:val="auto"/>
          <w:sz w:val="24"/>
          <w:szCs w:val="24"/>
          <w:lang w:val="pt-BR" w:eastAsia="zxx" w:bidi="zxx"/>
        </w:rPr>
        <w:footnoteReference w:id="2"/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>ATIVIDADES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432" w:right="0" w:hanging="432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>1. AÇÕES PERMANENTES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Essas atividades são relacionadas ao apoio técnico, administrativo e financeiro necessários para o suporte operacional e político do CNRH, de suas Câmaras Técnicas e Grupos de Trabalho, assegurando a continuidade e sucesso da atuação do Conselho na definição do rumo da Política Nacional de Recursos Hídricos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bookmarkStart w:id="0" w:name="OLE_LINK1"/>
      <w:bookmarkEnd w:id="0"/>
      <w:r>
        <w:rPr>
          <w:rFonts w:eastAsia="Times New Roman" w:cs="Times New Roman"/>
          <w:color w:val="000000"/>
          <w:sz w:val="24"/>
          <w:szCs w:val="24"/>
          <w:lang w:val="pt-BR" w:eastAsia="zxx" w:bidi="zxx"/>
        </w:rPr>
        <w:t>Subsidiar o Secret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ário Executivo do Conselho nas suas atribuições, entre elas a de submeter à apreciação do Plenário os assuntos que lhe forem encaminhados, ouvidas as respectivas Câmaras Técnica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Executar serviços de assessoria e relatoria do CNRH e das CT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Encaminhar propostas de deliberações a serem apreciadas nas CTs, para posterior aprovação do CNRH (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anexo - 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Histórico das Deliberações CNR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Organizar as assembléias para eleição dos membros do CNRH: representantes dos Usuários e das Organizações Civis de Recursos Hídrico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Apoiar a organização de eventos como oficinas,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zxx"/>
        </w:rPr>
        <w:t>workshops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e seminários sobre temas específicos que estejam em discussão no CNR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Disponibilizar e divulgar informações dos trabalhos do CNRH, por meio de instrumentos institucionais do MMA e mídia externa (página eletrônica, informativo eletrônico e contatos com meios de comunicação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Manter atualizado o conteúdo do Sítio Eletrônico do CNRH (</w:t>
      </w:r>
      <w:hyperlink r:id="rId3">
        <w:r>
          <w:rPr>
            <w:rStyle w:val="InternetLink"/>
            <w:rFonts w:eastAsia="Times New Roman" w:cs="Times New Roman"/>
            <w:sz w:val="20"/>
            <w:szCs w:val="20"/>
            <w:lang w:val="pt-BR" w:eastAsia="zxx" w:bidi="zxx"/>
          </w:rPr>
          <w:t>www.cnrh-srh.gov.br</w:t>
        </w:r>
      </w:hyperlink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Elaborar publicações referentes a Política Nacional de Recursos Hídrico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Receber, analisar e emitir pareceres sobre propostas para a criação de comitês </w:t>
      </w:r>
      <w:r>
        <w:rPr>
          <w:rFonts w:eastAsia="Times New Roman" w:cs="Times New Roman"/>
          <w:color w:val="000000"/>
          <w:sz w:val="24"/>
          <w:szCs w:val="24"/>
          <w:lang w:val="pt-BR" w:eastAsia="zxx" w:bidi="zxx"/>
        </w:rPr>
        <w:t>de bacia em rios de domínio da Uniã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zxx"/>
        </w:rPr>
        <w:t>Elaborar parecer técnico referente aos processos decorrentes das deliberações do CNR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Elaborar seu programa de trabalho e respectiva proposta orçamentária anual e submetê-los à aprovação do CNR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Proceder à avaliação sistemática e ao planejamento de curto, médio e longo prazos das atividades do CNRH, submetendo ao Plenário para deliberaçã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Promover a integração dos temas com interface entre o CNRH e demais Conselhos colegiados; 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bookmarkStart w:id="1" w:name="OLE_LINK1"/>
      <w:bookmarkEnd w:id="1"/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companhar o cumprimento das deliberações do CNRH com a finalidade de elaboração do relatório de atividades do Conselh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>2. AÇÕES PONTUAIS PARA 2008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pt-BR" w:eastAsia="zxx" w:bidi="zxx"/>
        </w:rPr>
        <w:t>Produtos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Organizar conteúdo e providenciar a editoração e reprodução da 6ª Edição do Conjunto de Normas Legais (impresso + CD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Organizar conteúdo e providenciar a atualização da editoração do fôlder sobre o CNR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Propor conteúdo e providenciar a editoração de fôlder sobre as etapas do processo de formação de comitê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Desenvolver peças comemorativas dos 10 anos de instalação do CNRH, entre elas concurso de logomarca para o CNR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Subsidiar a reformulação da página eletrônica do CNRH e do informativo eletrônico; 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Estimular a criação de um método de avaliação das atividades do CNRH, considerando o Programa II do Plano Nacional de Recursos Hídricos (PNRH) -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zxx"/>
        </w:rPr>
        <w:t>Desenvolvimento Institucional da Gestão Integrada de Recursos Hídricos no Brasil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e seus respectivos Subprogramas 2.1 e 2.3 -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zxx"/>
        </w:rPr>
        <w:t>Organização e apoio ao SINGREH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e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zxx"/>
        </w:rPr>
        <w:t>Adequação, Complementação e Convergência do Marco Legal e Institucional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pt-BR" w:eastAsia="zxx" w:bidi="zxx"/>
        </w:rPr>
        <w:t>Reuniões/Eventos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poiar a realização de quatro (4) reuniões de plenário do Colegiado (duas Ordinárias e estimativa de duas Extraordinárias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poiar a realização de oitenta (80) reuniões de câmaras técnicas - Estimativa, considerando a média de reuniões realizadas nos últimos sete anos (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>anex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- Histórico de reuniões realizadas no âmbito do CNRH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poiar a realização de uma (1) reunião com os presidentes de Câmaras Técnicas (1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semestre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Apoiar a organização da oficina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zxx"/>
        </w:rPr>
        <w:t>Integração Água, Floresta e Sol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- iniciativa da CTIL (1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trimestre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Apoiar a organização do evento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zxx"/>
        </w:rPr>
        <w:t>Perspectiva para Cobrança pelo Uso da Água no Brasil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- iniciativa da CTCOB (1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trimestre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Apoiar a organização do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zxx"/>
        </w:rPr>
        <w:t>Seminário GT Rio Apa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- iniciativa da CTGRHT (1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trimestre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Apoiar a organização do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zxx"/>
        </w:rPr>
        <w:t>Seminário GT Rio Acre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- iniciativa da CTGRHT (1º semestre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Apoiar a organização do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zxx"/>
        </w:rPr>
        <w:t>workshop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sobre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zxx"/>
        </w:rPr>
        <w:t>Tecnologias Nacionais de Monitoramento da Qualidade de Água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- iniciativa da CTCT (1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trimestre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Apoiar a organização da oficina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zxx"/>
        </w:rPr>
        <w:t>Definição de Diretrizes e Ações para o CNRH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(1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semestre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Apoiar a organização do seminário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zxx"/>
        </w:rPr>
        <w:t>Definição de Conceito sobre Vazão Remanescente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- iniciativa da CTAP e CTPOAR (1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trimestre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Organizar processo das Assembléias para a escolha de representantes no CNRH 2009/2012 - montagem de calendário e lançamento de editais (setembro); 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Realizar evento em comemoração dos 10 anos de instalação do CNRH (novembro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>3. ATIVIDADES DAS CÂMARAS TÉCNICAS PARA 2008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s Câmaras Técnicas do CNRH são compostas pelos seus Conselheiros Titulares ou Suplentes, ou por representantes indicados formalmente, pelo Conselheiro Titular, à Secretaria Executiva do CNRH. Os temas discutidos nas CTs são propostos pelos seus membros, sendo as suas decisões tomadas por consenso ou pela votação da maioria dos presentes. Cabe à Secretaria Executiva do CNRH subsidiar as atividades das CTs e de seus grupos de trabalho, dando apoio técnico, administrativo e financeiro para o seu funcionament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 seguir, são listados os temas que já se encontram em discussão nas câmaras técnicas, os quais poderão, em 2008, fundamentar propostas de deliberações a serem encaminhadas ao Plenário do Conselho Nacional de Recursos Hídricos</w:t>
      </w:r>
      <w:r>
        <w:rPr>
          <w:rStyle w:val="FootnoteCharacters"/>
          <w:rStyle w:val="FootnoteAnchor"/>
          <w:rFonts w:eastAsia="Times New Roman" w:cs="Times New Roman"/>
          <w:color w:val="auto"/>
          <w:sz w:val="24"/>
          <w:szCs w:val="24"/>
          <w:lang w:val="pt-BR" w:eastAsia="zxx" w:bidi="zxx"/>
        </w:rPr>
        <w:footnoteReference w:id="3"/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CÂMARA TÉCNICA DE ASSUNTOS LEGAIS E INSTITUCIONAIS – CTIL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Discussão sobre representatividade, com vistas à revisão da Resolução CNRH n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14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Discussão sobre integração água, floresta e solos - realização de uma oficin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zxx"/>
        </w:rPr>
        <w:t>Interpretação dos artigos 12 e 52 da Lei n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000000"/>
          <w:sz w:val="24"/>
          <w:szCs w:val="24"/>
          <w:lang w:val="pt-BR" w:eastAsia="zxx" w:bidi="zxx"/>
        </w:rPr>
        <w:t xml:space="preserve"> 9.433/97. Documento de auxílio ao subprograma do PNR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nálise da solicitação do CEIVAP sobre ampliação da sua área de atuaçã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Revisão do regimento interno do CNRH; 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zxx"/>
        </w:rPr>
        <w:t>Outras propostas de deliberação oriundas das demais CTs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CÂMARA TÉCNICA DO PLANO NACIONAL DE RECURSOS HÍDRICOS – CTPNRH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companhamento, análise e emissão de parecer sobre o detalhamento dos Programas e Subprogramas do Plano Nacional de Recursos Hídricos, bem como acompanhamento de sua implementaçã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CÂMARA TÉCNICA DE ÁGUAS SUBTERRÂNEAS – CTAS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zxx"/>
        </w:rPr>
        <w:t>Resolução que e</w:t>
      </w:r>
      <w:r>
        <w:rPr>
          <w:rFonts w:eastAsia="Arial" w:cs="Arial"/>
          <w:color w:val="000000"/>
          <w:sz w:val="24"/>
          <w:szCs w:val="24"/>
          <w:lang w:val="pt-BR" w:eastAsia="zxx" w:bidi="zxx"/>
        </w:rPr>
        <w:t>stabelece diretrizes para a proteção e conservação de águas subterrâne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Resolução que estabelece diretrizes de gestão para aqüíferos em Kars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Moção de apoio à implantação de cursos técnicos de hidrogeologia e matérias afin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companhamento da elaboração da proposta de resolução do CONAMA sobre classificação e diretrizes ambientais para enquadramento de águas subterrâneas;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Discussões sobre o art. 45 da Lei de Saneamento - artigo que trata da impossibilidade de utilização de fontes alternativas de abasteciment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CÂMARA TÉCNICA DE GESTÃO DE RECURSOS HÍDRICOS TRANSFRONTEIRIÇOS – CTGRHT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Discussão sobre a gestão da bacia do rio Ac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Elaboração de proposta de coleta de subsídio técnico para implementação do Acordo do rio Ap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Revisão do Glossário de Termos Referentes à Gestão de Recursos Hídricos Fronteiriços e Transfronteiriços - iniciativa da CTGRHT; 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Resolução sobre diretrizes para a gestão dos recursos hídricos transfronteiriç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CÂMARA TÉCNICA DE INTEGRAÇÃO DE PROCEDIMENTOS, AÇÕES DE OUTORGA E AÇÕES REGULADORAS – CTPOAR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Resolução que dispõe sobre mecanismos, critérios e procedimentos gerais para o enquadramento de corpos de água de uma bacia hidrográfica e dá outras providênci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Resolução que estabelece diretrizes e critérios técnicos para identificação do curso de água principal da bacia e sub-bacia para fins de aplicação dos instrumentos de gestã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nálise técnica e elaboração de proposta de resolução sobre vazão remanescente, juntamente com a CTAP;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Resolução que estabelece critérios gerais para outorga de direito de uso de recursos hídricos para lançamento de efluentes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CÂMARA TÉCNICA DE ANÁLISE DE PROJETO – CTAP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Estudo sobre vazão de referência e elaboração de proposta de resolução sobre o tem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Mediação quanto ao conflito UHE-Estreit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Resolução para regulamentação dos incisos II e III do artigo 35 da Lei n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9433/1997; 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nálise do PLS n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209/2007 - Construção de Eclusas em Barragen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" w:leader="none"/>
        </w:tabs>
        <w:ind w:left="576" w:right="0" w:hanging="576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CÂMARA TÉCNICA DE CIÊNCIA E TECNOLOGIA – CTCT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tualização da Moção CNRH n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40/200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Discussão sobre tecnologias nacionais de monitoramento em recursos hídric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Discussão sobre tecnologias para economia de águ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Discussão sobre tecnologias voltadas para eficiência energética;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Discussão sobre reuso de águ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CÂMARA TÉCNICA DE COBRANÇA PELO USO DE RECURSOS HÍDRICOS – CTCOB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companhamento do GTAAC, sob responsabilidade da CTCOB, que deverá apresentar periodicamente ao CNRH relatório sobre a aplicação dos recursos da cobrança, conforme prioridades estabelecidas pelo CNRH e eventuais não conformidades verificad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ções para descontingenciamento dos recursos provenientes do setor hidrelétrico (fonte 134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Desenvolvimento de indicadores para avaliação da cobranç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companhamento da implementação da cobrança nas bacias onde já foi implementado o instrum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Preparação de relatórios de avaliação da aplicação da cobrança pelo uso da água, no CEIVAP e PCJ, bem como relatório do estágio de implantação nos demais comitês, contendo conclusões e propostas de encaminham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nálise de impacto da cobrança sobre os usuári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Estudos de viabilidade e alternativas de financiamento para implementação da política de recursos hídricos com suas interfaces com a cobranç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valiação de compatibilidade dos trabalhos da CTCOB e resoluções do CNRH referentes à cobrança, com as diretrizes, metas e programas do PNR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nálise de procedimentos, fluxos, critérios e metodologia de cobranç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nálise de mecanismos alternativos para procedimentos dos fluxos financeiros para a cobrança pelo uso da água, incluindo caminhos para aplicação de recursos reembolsáveis;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Avaliação da cobrança frente as especificidades regionai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CÂMARA TÉCNICA DE EDUCAÇÃO, CAPACITAÇÃO, MOBILIZAÇÃO SOCIAL E INFORMAÇÃO EM RECURSOS HÍDRICOS – CTEM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zxx"/>
        </w:rPr>
        <w:t>Moção que "</w:t>
      </w:r>
      <w:r>
        <w:rPr>
          <w:rFonts w:eastAsia="Times New Roman" w:cs="Times New Roman"/>
          <w:bCs/>
          <w:color w:val="auto"/>
          <w:sz w:val="24"/>
          <w:szCs w:val="24"/>
          <w:lang w:val="pt-BR" w:eastAsia="zxx" w:bidi="zxx"/>
        </w:rPr>
        <w:t>Dispõe sobre informação e sinalização dos corpos d´água comprovadamente poluídos e com potencial de risco à saúde, à biodiversidade e às atividades humanas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Resolução que estabelece os princípios e as diretrizes para a educação, capacitação, mobilização social e informação para a Gestão Integrada de Recursos Hídricos no Sistema Nacional de Gerenciamento de Recursos Hídricos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Integração da CTEM com outras Câmaras Técnicas do CNRH, com a Câmara Técnica de Educação Ambiental CONAMA-CTEA e, se possível, com algumas Câmaras Técnicas de Educação Ambiental dos Comitês de Bacia Hidrográfica de rios de domínio da Uniã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Elaboração de Cartilha contendo conceitos com as temáticas da CT, como educação ambiental, mobilização, participação, informação e outr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Proposta de participação da CTEM no Comitê Assessor do Órgão Gestor da Política Nacional de Educação Ambiental - PNEA;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Organização de conteúdo e editoração de cartilha sobre conceitos de capacitação e mobilização social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CÂMARA TÉCNICA DE INTEGRAÇÃO DA GESTÃO DAS BACIAS HIDROGRÁFICAS E DOS SISTEMAS ESTUARINOS E ZONA COSTEIRA – CTCOST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Resolução que estabelece diretrizes adicionais que devem ser incluídas nos planos de recursos hídricos de regiões que contenham trechos da zona costeira;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Estudos da legislação existente sobre Outorga de Direito de Uso de Recursos Hídricos e sobre Licenciamento Ambiental a fim de propor mecanismos de integração desses dois instrumentos de gestão em zona costeir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t-BR" w:eastAsia="zxx" w:bidi="zxx"/>
        </w:rPr>
        <w:t>4. QUADRO RESUMO DA PROPOSTA ORÇAMENTÁRIA DA SECRETARIA EXECUTIVA DO CNRH PARA 2008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>Os recursos necessários ao funcionamento da Secretaria Executiva do CNRH estão previstos em conformidade com o Plano Plurianual - Programa: Gestão da Política Nacional de Recursos Hídricos; Ação 7103: Funcionamento do Conselho Nacional de Recursos Hídricos, como proposta orçamentária da Secretaria Executiva e aprovada pelo CNR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tbl>
      <w:tblPr>
        <w:tblW w:w="96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2716"/>
        <w:gridCol w:w="563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t-BR" w:eastAsia="zxx" w:bidi="zxx"/>
              </w:rPr>
              <w:t>ITEM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t-BR" w:eastAsia="zxx" w:bidi="zxx"/>
              </w:rPr>
              <w:t>DESPESA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t-BR" w:eastAsia="zxx" w:bidi="zxx"/>
              </w:rPr>
              <w:t>VALOR (R$)</w:t>
            </w:r>
          </w:p>
        </w:tc>
      </w:tr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1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Pessoal</w:t>
            </w:r>
          </w:p>
        </w:tc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2325" w:hanging="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863.019,00</w:t>
            </w:r>
          </w:p>
        </w:tc>
      </w:tr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Eventos</w:t>
            </w:r>
          </w:p>
        </w:tc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2325" w:hanging="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50.054,00</w:t>
            </w:r>
          </w:p>
        </w:tc>
      </w:tr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3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Serviços</w:t>
            </w:r>
          </w:p>
        </w:tc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2325" w:hanging="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56.000,00</w:t>
            </w:r>
          </w:p>
        </w:tc>
      </w:tr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zxx"/>
              </w:rPr>
              <w:t>4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Produção Gráfica</w:t>
            </w:r>
          </w:p>
        </w:tc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2325" w:hanging="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30.927,00</w:t>
            </w:r>
          </w:p>
        </w:tc>
      </w:tr>
      <w:tr>
        <w:trPr/>
        <w:tc>
          <w:tcPr>
            <w:tcW w:w="4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TOTAL</w:t>
            </w:r>
          </w:p>
        </w:tc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2325" w:hanging="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1.000.00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720" w:top="1985" w:footer="731" w:bottom="124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</w:r>
    </w:p>
    <w:p>
      <w:pPr>
        <w:pStyle w:val="Normal"/>
        <w:jc w:val="both"/>
        <w:rPr/>
      </w:pPr>
      <w:r>
        <w:rPr/>
        <w:t>QUADRO RESUMIDO DAS AÇÕES PREVISTAS COM METAS, INDICADORES E ATORES ENVOLVIDOS</w:t>
      </w:r>
    </w:p>
    <w:tbl>
      <w:tblPr>
        <w:tblW w:w="14608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8"/>
        <w:gridCol w:w="2216"/>
        <w:gridCol w:w="1517"/>
        <w:gridCol w:w="1850"/>
        <w:gridCol w:w="1800"/>
        <w:gridCol w:w="1050"/>
        <w:gridCol w:w="1950"/>
        <w:gridCol w:w="2207"/>
      </w:tblGrid>
      <w:tr>
        <w:trPr>
          <w:tblHeader w:val="true"/>
        </w:trPr>
        <w:tc>
          <w:tcPr>
            <w:tcW w:w="201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META</w:t>
            </w:r>
          </w:p>
        </w:tc>
        <w:tc>
          <w:tcPr>
            <w:tcW w:w="221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DESCRIÇÃO</w:t>
            </w:r>
          </w:p>
        </w:tc>
        <w:tc>
          <w:tcPr>
            <w:tcW w:w="151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EQUIPE</w:t>
            </w:r>
          </w:p>
        </w:tc>
        <w:tc>
          <w:tcPr>
            <w:tcW w:w="1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INTEGRAÇÃO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SRHU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INTEGRAÇÃO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MMA</w:t>
            </w:r>
          </w:p>
        </w:tc>
        <w:tc>
          <w:tcPr>
            <w:tcW w:w="10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PRAZO</w:t>
            </w:r>
          </w:p>
        </w:tc>
        <w:tc>
          <w:tcPr>
            <w:tcW w:w="19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AÇÕES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POLÍTICAS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NECESSÁRIAS</w:t>
            </w:r>
          </w:p>
        </w:tc>
        <w:tc>
          <w:tcPr>
            <w:tcW w:w="22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t-BR" w:eastAsia="zxx" w:bidi="zxx"/>
              </w:rPr>
              <w:t>INDICADORES</w:t>
            </w:r>
          </w:p>
        </w:tc>
      </w:tr>
      <w:tr>
        <w:trPr>
          <w:trHeight w:val="2663" w:hRule="atLeast"/>
        </w:trPr>
        <w:tc>
          <w:tcPr>
            <w:tcW w:w="201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Coordenar e realizar as Reuniões no âmbito do CNRH previstas para 2008</w:t>
            </w:r>
          </w:p>
        </w:tc>
        <w:tc>
          <w:tcPr>
            <w:tcW w:w="221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Apoio técnico e administrativo necessários para a operacionalização do CNRH conforme Programa de Trabalho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Gerência de Apoio ao CNRH</w:t>
            </w:r>
          </w:p>
        </w:tc>
        <w:tc>
          <w:tcPr>
            <w:tcW w:w="18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1. Convidar técnicos da SRHU envolvidos com o tema para aprimoramento das discussões nas reuniões da câmara técnica.                               2. Gerência de Apoio ao CNRH, Departamento de Recursos Hídricos e demais Diretorias da SRHU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zxx"/>
              </w:rPr>
              <w:t xml:space="preserve">Convidar as </w:t>
            </w: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Secretarias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zxx"/>
              </w:rPr>
              <w:t xml:space="preserve">e </w:t>
            </w: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Coordenações do MMA relacionadas ao tema</w:t>
            </w:r>
          </w:p>
        </w:tc>
        <w:tc>
          <w:tcPr>
            <w:tcW w:w="10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Atividade contínua</w:t>
            </w:r>
          </w:p>
        </w:tc>
        <w:tc>
          <w:tcPr>
            <w:tcW w:w="19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1. Articulação com outras instituições para que não haja sobreposição de ações 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2. Articulação com os representantes dos Segmentos do CNRH para que a resolução/moção alcance sua finalidade</w:t>
            </w:r>
          </w:p>
        </w:tc>
        <w:tc>
          <w:tcPr>
            <w:tcW w:w="220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Reuniões de Plenário e CTs ocorridas adequadamente; 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Resoluções e Moções aprovadas</w:t>
            </w:r>
          </w:p>
        </w:tc>
      </w:tr>
      <w:tr>
        <w:trPr>
          <w:trHeight w:val="746" w:hRule="atLeast"/>
        </w:trPr>
        <w:tc>
          <w:tcPr>
            <w:tcW w:w="201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Organizar os eventos previstos para 2008, como oficinas, workshops e seminários sobre temas específicos que estejam em discussão no CNRH;</w:t>
            </w:r>
          </w:p>
        </w:tc>
        <w:tc>
          <w:tcPr>
            <w:tcW w:w="221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Apoio técnico e administrativo necessários para a realização dos eventos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Gerência de Apoio ao CNRH</w:t>
            </w:r>
          </w:p>
        </w:tc>
        <w:tc>
          <w:tcPr>
            <w:tcW w:w="18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Gerência de Apoio ao CNRH, Departamento de Recursos Hídricos e demais Diretorias da SRHU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0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2008</w:t>
            </w:r>
          </w:p>
        </w:tc>
        <w:tc>
          <w:tcPr>
            <w:tcW w:w="19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Articulação com outras instituições para que não haja sobreposição de ações </w:t>
            </w:r>
          </w:p>
        </w:tc>
        <w:tc>
          <w:tcPr>
            <w:tcW w:w="220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Eventos realizados</w:t>
            </w:r>
          </w:p>
        </w:tc>
      </w:tr>
      <w:tr>
        <w:trPr>
          <w:trHeight w:val="282" w:hRule="atLeast"/>
        </w:trPr>
        <w:tc>
          <w:tcPr>
            <w:tcW w:w="201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Disponibilizar e divulgar informações dos trabalhos do CNRH, por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zxx"/>
              </w:rPr>
              <w:t xml:space="preserve"> meio de instrumentos institucionais do MMA e mídia externa</w:t>
            </w: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;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Elaborar publicações referentes à Política Nacional de Recursos Hídricos;</w:t>
            </w:r>
          </w:p>
        </w:tc>
        <w:tc>
          <w:tcPr>
            <w:tcW w:w="221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Apoio técnico e administrativo necessários para elaboração de material didático e impresso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Gerência de Apoio ao CNRH</w:t>
            </w:r>
          </w:p>
        </w:tc>
        <w:tc>
          <w:tcPr>
            <w:tcW w:w="18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0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2008</w:t>
            </w:r>
          </w:p>
        </w:tc>
        <w:tc>
          <w:tcPr>
            <w:tcW w:w="19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220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Publicação Impressa;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Sítio Eletrônico do CNRH atualizado;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e informativos encaminhados</w:t>
            </w:r>
          </w:p>
        </w:tc>
      </w:tr>
      <w:tr>
        <w:trPr>
          <w:trHeight w:val="746" w:hRule="atLeast"/>
        </w:trPr>
        <w:tc>
          <w:tcPr>
            <w:tcW w:w="201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Realizar reunião com os Presidentes das Câmaras Técnicas </w:t>
            </w:r>
          </w:p>
        </w:tc>
        <w:tc>
          <w:tcPr>
            <w:tcW w:w="221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1.Definição de data para realização da reunião; 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2. Estabelecimento de pauta; 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3. Convocação e realização da reunião;                                              4. Elaboração de documento com encaminhamentos;                         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Gerência de Apoio ao CNRH</w:t>
            </w:r>
          </w:p>
        </w:tc>
        <w:tc>
          <w:tcPr>
            <w:tcW w:w="18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Representantes da SRHU nas CTs/CNRH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0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2008</w:t>
            </w:r>
          </w:p>
        </w:tc>
        <w:tc>
          <w:tcPr>
            <w:tcW w:w="19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1. Definição interna das ações estratégicas para o CNRH </w:t>
            </w:r>
          </w:p>
        </w:tc>
        <w:tc>
          <w:tcPr>
            <w:tcW w:w="220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Reunião realizada e Encaminhamentos</w:t>
            </w:r>
          </w:p>
        </w:tc>
      </w:tr>
      <w:tr>
        <w:trPr>
          <w:trHeight w:val="507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Monitorar as deliberações do CNRH</w:t>
            </w:r>
          </w:p>
        </w:tc>
        <w:tc>
          <w:tcPr>
            <w:tcW w:w="22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1. Planejamento da sistemática a ser adotada para o monitoramento das deliberações do CNRH; 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2. Providências para início efetivo do processo.</w:t>
            </w:r>
          </w:p>
        </w:tc>
        <w:tc>
          <w:tcPr>
            <w:tcW w:w="15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Gerência de Apoio ao CNRH</w:t>
            </w:r>
          </w:p>
        </w:tc>
        <w:tc>
          <w:tcPr>
            <w:tcW w:w="1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Gerência de apoio ao Sistema - GA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20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1. Convencimento interno da importância da implementação dessa atividade </w:t>
            </w:r>
          </w:p>
        </w:tc>
        <w:tc>
          <w:tcPr>
            <w:tcW w:w="22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Planejamento elaborado;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Implementação do monitoramento</w:t>
            </w:r>
          </w:p>
        </w:tc>
      </w:tr>
      <w:tr>
        <w:trPr>
          <w:trHeight w:val="564" w:hRule="atLeast"/>
        </w:trPr>
        <w:tc>
          <w:tcPr>
            <w:tcW w:w="20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Realizar as Assembléias para eleição de novos membros do CNRH (segmentos usuários e organizações civis) </w:t>
            </w:r>
          </w:p>
        </w:tc>
        <w:tc>
          <w:tcPr>
            <w:tcW w:w="22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Ações preparatórias para a realização das Assembléias (elaboração e publicação do Edital de Convocação; análises para habilitação) (Sec. Executiva/CNRH)</w:t>
            </w:r>
          </w:p>
        </w:tc>
        <w:tc>
          <w:tcPr>
            <w:tcW w:w="15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Gerência de Apoio ao CNRH</w:t>
            </w:r>
          </w:p>
        </w:tc>
        <w:tc>
          <w:tcPr>
            <w:tcW w:w="18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Gabinete; Ass. Comunicação (no processo de divulgação e realização das Assembléias).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CONJUR – ASCOM (nos processos de análise das habilitações, posse e divulgação)</w:t>
            </w:r>
          </w:p>
        </w:tc>
        <w:tc>
          <w:tcPr>
            <w:tcW w:w="10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a partir de nov/2008 até mar/2009</w:t>
            </w:r>
          </w:p>
        </w:tc>
        <w:tc>
          <w:tcPr>
            <w:tcW w:w="19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1. Articulação com as entidades de classes e confederações dos setores usuários, com apoio dos Conselheiros em exercício, no processo de divulgação das Assembléias (Sec. Executiva/CNRH);                                    2. Divulgação de práticas do exercício da representatividade, em análise na CTIL (Sec. Executiva/CNRH).</w:t>
            </w:r>
          </w:p>
        </w:tc>
        <w:tc>
          <w:tcPr>
            <w:tcW w:w="22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Assembléias Organizadas e processo eleitoral concluído</w:t>
            </w:r>
          </w:p>
        </w:tc>
      </w:tr>
      <w:tr>
        <w:trPr>
          <w:trHeight w:val="1701" w:hRule="atLeast"/>
        </w:trPr>
        <w:tc>
          <w:tcPr>
            <w:tcW w:w="201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Sistematizar os Processos de Viagens para participação da Sociedade Civil nas Reuniões Plenárias do CNRH, bem como de suas CTs.</w:t>
            </w:r>
          </w:p>
        </w:tc>
        <w:tc>
          <w:tcPr>
            <w:tcW w:w="221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1. Padronização das ações internas junto ao Sistema de Concessão de Diárias e Passagens – SCDP.       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SRHU</w:t>
            </w:r>
          </w:p>
        </w:tc>
        <w:tc>
          <w:tcPr>
            <w:tcW w:w="18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Solicitantes, Representantes Administrativos, Assessor, Proponentes, Ordenadores de Despesas e Autoridade Superior.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Subsecretaria de Planejamento, Orçamento e Administração - SPOA/MMA</w:t>
            </w:r>
          </w:p>
        </w:tc>
        <w:tc>
          <w:tcPr>
            <w:tcW w:w="10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Contínuo</w:t>
            </w:r>
          </w:p>
        </w:tc>
        <w:tc>
          <w:tcPr>
            <w:tcW w:w="19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1. Reuniões com todos os integrados ao SCDP para padronização das ações junto ao sistema e à tramitação</w:t>
            </w:r>
          </w:p>
        </w:tc>
        <w:tc>
          <w:tcPr>
            <w:tcW w:w="220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Processo ajustado e reestruturado</w:t>
            </w:r>
          </w:p>
        </w:tc>
      </w:tr>
      <w:tr>
        <w:trPr>
          <w:trHeight w:val="1223" w:hRule="atLeast"/>
        </w:trPr>
        <w:tc>
          <w:tcPr>
            <w:tcW w:w="201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Proceder à avaliação sistemática e ao planejamento de curto, médio e longo prazos do CNRH</w:t>
            </w:r>
          </w:p>
        </w:tc>
        <w:tc>
          <w:tcPr>
            <w:tcW w:w="221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1. Realização de Seminário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2. Definição diretrizes internas;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3. Definição das ações.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Gerência de Apoio ao CNRH e</w:t>
            </w:r>
          </w:p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Secretário Executivo do CNRH</w:t>
            </w:r>
          </w:p>
        </w:tc>
        <w:tc>
          <w:tcPr>
            <w:tcW w:w="18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SECEX e CONAMA</w:t>
            </w:r>
          </w:p>
        </w:tc>
        <w:tc>
          <w:tcPr>
            <w:tcW w:w="10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2008</w:t>
            </w:r>
          </w:p>
        </w:tc>
        <w:tc>
          <w:tcPr>
            <w:tcW w:w="19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 xml:space="preserve">1. Articulação CNRH e CONAMA. </w:t>
            </w:r>
          </w:p>
        </w:tc>
        <w:tc>
          <w:tcPr>
            <w:tcW w:w="220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t-BR" w:eastAsia="zxx" w:bidi="zxx"/>
              </w:rPr>
              <w:t>Seminário Realizado; Diretrizes e Ações definidas; Planejamento Elaborado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985" w:footer="731" w:bottom="12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eastAsia="Times New Roman" w:cs="Verdana"/>
          <w:color w:val="auto"/>
          <w:sz w:val="20"/>
          <w:szCs w:val="20"/>
          <w:lang w:val="pt-BR" w:eastAsia="zxx" w:bidi="zxx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t-BR" w:eastAsia="zxx" w:bidi="zxx"/>
        </w:rPr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 w:ascii="Verdana" w:hAnsi="Verdana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  <w:t>ANEXO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t-BR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drawing>
          <wp:inline distT="0" distB="0" distL="0" distR="0">
            <wp:extent cx="4573905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drawing>
          <wp:inline distT="0" distB="0" distL="0" distR="0">
            <wp:extent cx="5506720" cy="2993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40" w:right="1255" w:gutter="0" w:header="720" w:top="1134" w:footer="7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7" w:type="dxa"/>
      <w:jc w:val="left"/>
      <w:tblInd w:w="-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6"/>
      <w:gridCol w:w="2800"/>
      <w:gridCol w:w="2751"/>
    </w:tblGrid>
    <w:tr>
      <w:trPr/>
      <w:tc>
        <w:tcPr>
          <w:tcW w:w="331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</w:pPr>
          <w:r>
            <w:rPr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  <w:t>Dezembro 2007</w:t>
          </w:r>
        </w:p>
      </w:tc>
      <w:tc>
        <w:tcPr>
          <w:tcW w:w="28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</w:pPr>
          <w:r>
            <w:rPr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</w:r>
        </w:p>
      </w:tc>
      <w:tc>
        <w:tcPr>
          <w:tcW w:w="27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  <w:fldChar w:fldCharType="begin"/>
          </w:r>
          <w:r>
            <w:rPr>
              <w:rStyle w:val="PageNumber"/>
              <w:sz w:val="18"/>
              <w:szCs w:val="20"/>
              <w:rFonts w:eastAsia="Times New Roman" w:cs="Times New Roman"/>
              <w:color w:val="auto"/>
              <w:lang w:val="pt-BR" w:eastAsia="zxx" w:bidi="zxx"/>
            </w:rPr>
            <w:instrText xml:space="preserve"> PAGE </w:instrText>
          </w:r>
          <w:r>
            <w:rPr>
              <w:rStyle w:val="PageNumber"/>
              <w:sz w:val="18"/>
              <w:szCs w:val="20"/>
              <w:rFonts w:eastAsia="Times New Roman" w:cs="Times New Roman"/>
              <w:color w:val="auto"/>
              <w:lang w:val="pt-BR" w:eastAsia="zxx" w:bidi="zxx"/>
            </w:rPr>
            <w:fldChar w:fldCharType="separate"/>
          </w:r>
          <w:r>
            <w:rPr>
              <w:rStyle w:val="PageNumber"/>
              <w:sz w:val="18"/>
              <w:szCs w:val="20"/>
              <w:rFonts w:eastAsia="Times New Roman" w:cs="Times New Roman"/>
              <w:color w:val="auto"/>
              <w:lang w:val="pt-BR" w:eastAsia="zxx" w:bidi="zxx"/>
            </w:rPr>
            <w:t>7</w:t>
          </w:r>
          <w:r>
            <w:rPr>
              <w:rStyle w:val="PageNumber"/>
              <w:sz w:val="18"/>
              <w:szCs w:val="20"/>
              <w:rFonts w:eastAsia="Times New Roman" w:cs="Times New Roman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7" w:type="dxa"/>
      <w:jc w:val="left"/>
      <w:tblInd w:w="-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6"/>
      <w:gridCol w:w="2800"/>
      <w:gridCol w:w="2751"/>
    </w:tblGrid>
    <w:tr>
      <w:trPr/>
      <w:tc>
        <w:tcPr>
          <w:tcW w:w="331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</w:pPr>
          <w:r>
            <w:rPr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  <w:t>Dezembro 2007</w:t>
          </w:r>
        </w:p>
      </w:tc>
      <w:tc>
        <w:tcPr>
          <w:tcW w:w="28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</w:pPr>
          <w:r>
            <w:rPr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</w:r>
        </w:p>
      </w:tc>
      <w:tc>
        <w:tcPr>
          <w:tcW w:w="27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  <w:fldChar w:fldCharType="begin"/>
          </w:r>
          <w:r>
            <w:rPr>
              <w:rStyle w:val="PageNumber"/>
              <w:sz w:val="18"/>
              <w:szCs w:val="20"/>
              <w:rFonts w:eastAsia="Times New Roman" w:cs="Times New Roman"/>
              <w:color w:val="auto"/>
              <w:lang w:val="pt-BR" w:eastAsia="zxx" w:bidi="zxx"/>
            </w:rPr>
            <w:instrText xml:space="preserve"> PAGE </w:instrText>
          </w:r>
          <w:r>
            <w:rPr>
              <w:rStyle w:val="PageNumber"/>
              <w:sz w:val="18"/>
              <w:szCs w:val="20"/>
              <w:rFonts w:eastAsia="Times New Roman" w:cs="Times New Roman"/>
              <w:color w:val="auto"/>
              <w:lang w:val="pt-BR" w:eastAsia="zxx" w:bidi="zxx"/>
            </w:rPr>
            <w:fldChar w:fldCharType="separate"/>
          </w:r>
          <w:r>
            <w:rPr>
              <w:rStyle w:val="PageNumber"/>
              <w:sz w:val="18"/>
              <w:szCs w:val="20"/>
              <w:rFonts w:eastAsia="Times New Roman" w:cs="Times New Roman"/>
              <w:color w:val="auto"/>
              <w:lang w:val="pt-BR" w:eastAsia="zxx" w:bidi="zxx"/>
            </w:rPr>
            <w:t>10</w:t>
          </w:r>
          <w:r>
            <w:rPr>
              <w:rStyle w:val="PageNumber"/>
              <w:sz w:val="18"/>
              <w:szCs w:val="20"/>
              <w:rFonts w:eastAsia="Times New Roman" w:cs="Times New Roman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7" w:type="dxa"/>
      <w:jc w:val="left"/>
      <w:tblInd w:w="-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6"/>
      <w:gridCol w:w="2800"/>
      <w:gridCol w:w="2751"/>
    </w:tblGrid>
    <w:tr>
      <w:trPr/>
      <w:tc>
        <w:tcPr>
          <w:tcW w:w="331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</w:pPr>
          <w:r>
            <w:rPr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  <w:t>Dezembro 2007</w:t>
          </w:r>
        </w:p>
      </w:tc>
      <w:tc>
        <w:tcPr>
          <w:tcW w:w="28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</w:pPr>
          <w:r>
            <w:rPr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</w:r>
        </w:p>
      </w:tc>
      <w:tc>
        <w:tcPr>
          <w:tcW w:w="27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rFonts w:eastAsia="Times New Roman" w:cs="Times New Roman"/>
              <w:color w:val="auto"/>
              <w:sz w:val="18"/>
              <w:szCs w:val="20"/>
              <w:lang w:val="pt-BR" w:eastAsia="zxx" w:bidi="zxx"/>
            </w:rPr>
            <w:fldChar w:fldCharType="begin"/>
          </w:r>
          <w:r>
            <w:rPr>
              <w:rStyle w:val="PageNumber"/>
              <w:sz w:val="18"/>
              <w:szCs w:val="20"/>
              <w:rFonts w:eastAsia="Times New Roman" w:cs="Times New Roman"/>
              <w:color w:val="auto"/>
              <w:lang w:val="pt-BR" w:eastAsia="zxx" w:bidi="zxx"/>
            </w:rPr>
            <w:instrText xml:space="preserve"> PAGE </w:instrText>
          </w:r>
          <w:r>
            <w:rPr>
              <w:rStyle w:val="PageNumber"/>
              <w:sz w:val="18"/>
              <w:szCs w:val="20"/>
              <w:rFonts w:eastAsia="Times New Roman" w:cs="Times New Roman"/>
              <w:color w:val="auto"/>
              <w:lang w:val="pt-BR" w:eastAsia="zxx" w:bidi="zxx"/>
            </w:rPr>
            <w:fldChar w:fldCharType="separate"/>
          </w:r>
          <w:r>
            <w:rPr>
              <w:rStyle w:val="PageNumber"/>
              <w:sz w:val="18"/>
              <w:szCs w:val="20"/>
              <w:rFonts w:eastAsia="Times New Roman" w:cs="Times New Roman"/>
              <w:color w:val="auto"/>
              <w:lang w:val="pt-BR" w:eastAsia="zxx" w:bidi="zxx"/>
            </w:rPr>
            <w:t>12</w:t>
          </w:r>
          <w:r>
            <w:rPr>
              <w:rStyle w:val="PageNumber"/>
              <w:sz w:val="18"/>
              <w:szCs w:val="20"/>
              <w:rFonts w:eastAsia="Times New Roman" w:cs="Times New Roman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ab/>
        <w:t>A qualquer tempo, para atendimento das necessidades do CNRH, poderão ser desenvolvidas e executadas novas atividades, não constantes neste Programa de Trabalh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ab/>
        <w:t>A listagem não exclui a inserção de novos temas para discussão nas câmaras técnic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right="0" w:hanging="0"/>
      <w:jc w:val="center"/>
      <w:rPr>
        <w:rFonts w:eastAsia="Times New Roman" w:cs="Times New Roman"/>
        <w:color w:val="auto"/>
        <w:sz w:val="20"/>
        <w:szCs w:val="20"/>
        <w:lang w:val="pt-BR" w:eastAsia="zxx" w:bidi="zxx"/>
      </w:rPr>
    </w:pPr>
    <w:r>
      <w:rPr>
        <w:rFonts w:eastAsia="Times New Roman" w:cs="Times New Roman"/>
        <w:color w:val="auto"/>
        <w:sz w:val="20"/>
        <w:szCs w:val="20"/>
        <w:lang w:val="pt-BR" w:eastAsia="zxx" w:bidi="zxx"/>
      </w:rPr>
    </w:r>
  </w:p>
  <w:p>
    <w:pPr>
      <w:pStyle w:val="Normal"/>
      <w:jc w:val="center"/>
      <w:rPr>
        <w:rFonts w:eastAsia="Times New Roman" w:cs="Times New Roman"/>
        <w:color w:val="auto"/>
        <w:sz w:val="20"/>
        <w:szCs w:val="20"/>
        <w:lang w:val="pt-BR" w:eastAsia="zxx" w:bidi="zxx"/>
      </w:rPr>
    </w:pPr>
    <w:r>
      <w:rPr>
        <w:rFonts w:eastAsia="Times New Roman" w:cs="Times New Roman"/>
        <w:color w:val="auto"/>
        <w:sz w:val="20"/>
        <w:szCs w:val="20"/>
        <w:lang w:val="pt-BR" w:eastAsia="zxx" w:bidi="zxx"/>
      </w:rPr>
      <w:t>Ministério do Meio Ambiente</w:t>
    </w:r>
  </w:p>
  <w:p>
    <w:pPr>
      <w:pStyle w:val="Normal"/>
      <w:numPr>
        <w:ilvl w:val="0"/>
        <w:numId w:val="3"/>
      </w:numPr>
      <w:tabs>
        <w:tab w:val="clear" w:pos="708"/>
        <w:tab w:val="left" w:pos="432" w:leader="none"/>
      </w:tabs>
      <w:ind w:left="432" w:right="0" w:hanging="432"/>
      <w:jc w:val="center"/>
      <w:rPr>
        <w:rFonts w:eastAsia="Times New Roman" w:cs="Times New Roman"/>
        <w:color w:val="auto"/>
        <w:sz w:val="20"/>
        <w:szCs w:val="20"/>
        <w:lang w:val="pt-BR" w:eastAsia="zxx" w:bidi="zxx"/>
      </w:rPr>
    </w:pPr>
    <w:r>
      <w:rPr>
        <w:rFonts w:eastAsia="Times New Roman" w:cs="Times New Roman"/>
        <w:color w:val="auto"/>
        <w:sz w:val="20"/>
        <w:szCs w:val="20"/>
        <w:lang w:val="pt-BR" w:eastAsia="zxx" w:bidi="zxx"/>
      </w:rPr>
      <w:t>Secretaria de Recursos Hídricos e Ambiente Urbano</w:t>
    </w:r>
  </w:p>
  <w:p>
    <w:pPr>
      <w:pStyle w:val="Normal"/>
      <w:jc w:val="center"/>
      <w:rPr>
        <w:rFonts w:eastAsia="Times New Roman" w:cs="Times New Roman"/>
        <w:color w:val="auto"/>
        <w:sz w:val="20"/>
        <w:szCs w:val="20"/>
        <w:lang w:val="pt-BR" w:eastAsia="zxx" w:bidi="zxx"/>
      </w:rPr>
    </w:pPr>
    <w:r>
      <w:rPr>
        <w:rFonts w:eastAsia="Times New Roman" w:cs="Times New Roman"/>
        <w:color w:val="auto"/>
        <w:sz w:val="20"/>
        <w:szCs w:val="20"/>
        <w:lang w:val="pt-BR" w:eastAsia="zxx" w:bidi="zxx"/>
      </w:rPr>
      <w:t>Conselho Nacional de Recursos Hídricos</w:t>
    </w:r>
  </w:p>
  <w:p>
    <w:pPr>
      <w:pStyle w:val="Normal"/>
      <w:numPr>
        <w:ilvl w:val="0"/>
        <w:numId w:val="3"/>
      </w:numPr>
      <w:tabs>
        <w:tab w:val="clear" w:pos="708"/>
        <w:tab w:val="left" w:pos="432" w:leader="none"/>
      </w:tabs>
      <w:ind w:left="432" w:right="0" w:hanging="432"/>
      <w:jc w:val="center"/>
      <w:rPr>
        <w:rFonts w:eastAsia="Times New Roman" w:cs="Times New Roman"/>
        <w:color w:val="auto"/>
        <w:sz w:val="20"/>
        <w:szCs w:val="20"/>
        <w:lang w:val="pt-BR" w:eastAsia="zxx" w:bidi="zxx"/>
      </w:rPr>
    </w:pPr>
    <w:r>
      <w:rPr>
        <w:rFonts w:eastAsia="Times New Roman" w:cs="Times New Roman"/>
        <w:color w:val="auto"/>
        <w:sz w:val="20"/>
        <w:szCs w:val="20"/>
        <w:lang w:val="pt-BR" w:eastAsia="zxx" w:bidi="zxx"/>
      </w:rPr>
      <w:t>Secretaria Executiva do Conselho Nacional de Recursos Hídricos</w:t>
    </w:r>
  </w:p>
  <w:p>
    <w:pPr>
      <w:pStyle w:val="Normal"/>
      <w:ind w:left="-15" w:right="0" w:hanging="0"/>
      <w:jc w:val="center"/>
      <w:rPr>
        <w:rFonts w:eastAsia="Times New Roman" w:cs="Times New Roman"/>
        <w:color w:val="auto"/>
        <w:sz w:val="20"/>
        <w:szCs w:val="20"/>
        <w:lang w:val="pt-BR" w:eastAsia="zxx" w:bidi="zxx"/>
      </w:rPr>
    </w:pPr>
    <w:r>
      <w:rPr>
        <w:rFonts w:eastAsia="Times New Roman" w:cs="Times New Roman"/>
        <w:color w:val="auto"/>
        <w:sz w:val="20"/>
        <w:szCs w:val="20"/>
        <w:lang w:val="pt-BR" w:eastAsia="zxx" w:bidi="zx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eastAsia="Times New Roman" w:cs="Times New Roman"/>
        <w:color w:val="auto"/>
        <w:sz w:val="18"/>
        <w:szCs w:val="20"/>
        <w:lang w:val="pt-BR" w:eastAsia="zxx" w:bidi="zxx"/>
      </w:rPr>
    </w:pPr>
    <w:r>
      <w:rPr>
        <w:rFonts w:eastAsia="Times New Roman" w:cs="Times New Roman"/>
        <w:color w:val="auto"/>
        <w:sz w:val="18"/>
        <w:szCs w:val="20"/>
        <w:lang w:val="pt-BR" w:eastAsia="zxx" w:bidi="zxx"/>
      </w:rPr>
      <w:t>PROGRAMA DE TRABALHO E PROPOSTA ORÇAMENTÁRIA DA SECRETARIA EXECUTIVA DO CNRH / 20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eastAsia="Times New Roman" w:cs="Times New Roman"/>
        <w:color w:val="auto"/>
        <w:sz w:val="18"/>
        <w:szCs w:val="18"/>
        <w:lang w:val="pt-BR" w:eastAsia="zxx" w:bidi="zxx"/>
      </w:rPr>
    </w:pPr>
    <w:r>
      <w:rPr>
        <w:rFonts w:eastAsia="Times New Roman" w:cs="Times New Roman"/>
        <w:color w:val="auto"/>
        <w:sz w:val="18"/>
        <w:szCs w:val="18"/>
        <w:lang w:val="pt-BR" w:eastAsia="zxx" w:bidi="zxx"/>
      </w:rPr>
      <w:t>PROGRAMA DE TRABALHO E PROPOSTA ORÇAMENTÁRIA DA SECRETARIA EXECUTIVA DO CNRH /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0" w:right="0" w:hanging="0"/>
      <w:jc w:val="right"/>
      <w:rPr>
        <w:rFonts w:eastAsia="Times New Roman" w:cs="Times New Roman"/>
        <w:color w:val="auto"/>
        <w:sz w:val="18"/>
        <w:szCs w:val="18"/>
        <w:lang w:val="pt-BR" w:eastAsia="zxx" w:bidi="zxx"/>
      </w:rPr>
    </w:pPr>
    <w:r>
      <w:rPr>
        <w:rFonts w:eastAsia="Times New Roman" w:cs="Times New Roman"/>
        <w:color w:val="auto"/>
        <w:sz w:val="18"/>
        <w:szCs w:val="18"/>
        <w:lang w:val="pt-BR" w:eastAsia="zxx" w:bidi="zxx"/>
      </w:rPr>
      <w:t>PROGRAMA DE TRABALHO E PROPOSTA ORÇAMENTÁRIA DA SECRETARIA EXECUTIVA DO CNRH /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.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Verdana" w:hAnsi="Verdana" w:cs="Verdana"/>
      <w:b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crnrh-srh.gov.br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2:26:00Z</dcterms:created>
  <dc:creator>SRH</dc:creator>
  <dc:description/>
  <dc:language>en-US</dc:language>
  <cp:lastModifiedBy>SPOA-CGTI</cp:lastModifiedBy>
  <cp:lastPrinted>2007-11-07T20:24:00Z</cp:lastPrinted>
  <dcterms:modified xsi:type="dcterms:W3CDTF">2007-11-07T22:26:00Z</dcterms:modified>
  <cp:revision>2</cp:revision>
  <dc:subject/>
  <dc:title>Atividades da gerencia de desenvolvimento institucional Geral- </dc:title>
</cp:coreProperties>
</file>